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47894329"/>
            <w:bookmarkStart w:id="1" w:name="__Fieldmark__0_154789432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47894329"/>
            <w:bookmarkStart w:id="3" w:name="__Fieldmark__1_154789432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47894329"/>
            <w:bookmarkStart w:id="5" w:name="__Fieldmark__2_154789432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47894329"/>
            <w:bookmarkStart w:id="7" w:name="__Fieldmark__3_154789432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47894329"/>
            <w:bookmarkStart w:id="9" w:name="__Fieldmark__4_154789432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47894329"/>
            <w:bookmarkStart w:id="11" w:name="__Fieldmark__5_154789432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47894329"/>
            <w:bookmarkStart w:id="13" w:name="__Fieldmark__6_154789432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1547894329"/>
            <w:bookmarkStart w:id="16" w:name="__Fieldmark__7_1547894329"/>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547894329"/>
            <w:bookmarkStart w:id="18" w:name="__Fieldmark__8_1547894329"/>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547894329"/>
            <w:bookmarkStart w:id="20" w:name="__Fieldmark__9_1547894329"/>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1547894329"/>
            <w:bookmarkStart w:id="22" w:name="__Fieldmark__10_1547894329"/>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547894329"/>
            <w:bookmarkStart w:id="24" w:name="__Fieldmark__11_1547894329"/>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547894329"/>
            <w:bookmarkStart w:id="26" w:name="__Fieldmark__12_154789432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547894329"/>
            <w:bookmarkStart w:id="28" w:name="__Fieldmark__13_154789432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547894329"/>
            <w:bookmarkStart w:id="30" w:name="__Fieldmark__14_154789432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547894329"/>
            <w:bookmarkStart w:id="32" w:name="__Fieldmark__15_154789432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547894329"/>
            <w:bookmarkStart w:id="35" w:name="__Fieldmark__16_1547894329"/>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547894329"/>
            <w:bookmarkStart w:id="37" w:name="__Fieldmark__17_154789432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547894329"/>
            <w:bookmarkStart w:id="39" w:name="__Fieldmark__18_154789432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547894329"/>
            <w:bookmarkStart w:id="41" w:name="__Fieldmark__19_154789432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547894329"/>
            <w:bookmarkStart w:id="43" w:name="__Fieldmark__20_154789432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547894329"/>
            <w:bookmarkStart w:id="45" w:name="__Fieldmark__21_154789432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547894329"/>
            <w:bookmarkStart w:id="47" w:name="__Fieldmark__22_154789432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547894329"/>
            <w:bookmarkStart w:id="49" w:name="__Fieldmark__23_154789432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547894329"/>
            <w:bookmarkStart w:id="51" w:name="__Fieldmark__24_154789432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547894329"/>
            <w:bookmarkStart w:id="53" w:name="__Fieldmark__25_154789432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547894329"/>
            <w:bookmarkStart w:id="55" w:name="__Fieldmark__27_154789432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547894329"/>
            <w:bookmarkStart w:id="57" w:name="__Fieldmark__28_154789432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547894329"/>
            <w:bookmarkStart w:id="59" w:name="__Fieldmark__29_154789432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547894329"/>
            <w:bookmarkStart w:id="61" w:name="__Fieldmark__30_154789432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547894329"/>
            <w:bookmarkStart w:id="63" w:name="__Fieldmark__31_154789432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smartboar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547894329"/>
            <w:bookmarkStart w:id="65" w:name="__Fieldmark__33_154789432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547894329"/>
            <w:bookmarkStart w:id="67" w:name="__Fieldmark__34_154789432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547894329"/>
            <w:bookmarkStart w:id="69" w:name="__Fieldmark__35_1547894329"/>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1547894329"/>
            <w:bookmarkStart w:id="72" w:name="__Fieldmark__36_1547894329"/>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1547894329"/>
            <w:bookmarkStart w:id="74" w:name="__Fieldmark__37_1547894329"/>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1547894329"/>
            <w:bookmarkStart w:id="76" w:name="__Fieldmark__38_154789432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1547894329"/>
            <w:bookmarkStart w:id="78" w:name="__Fieldmark__39_154789432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1547894329"/>
            <w:bookmarkStart w:id="80" w:name="__Fieldmark__40_154789432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1547894329"/>
            <w:bookmarkStart w:id="82" w:name="__Fieldmark__41_154789432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1547894329"/>
            <w:bookmarkStart w:id="84" w:name="__Fieldmark__42_154789432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1547894329"/>
            <w:bookmarkStart w:id="86" w:name="__Fieldmark__43_154789432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1547894329"/>
            <w:bookmarkStart w:id="88" w:name="__Fieldmark__44_1547894329"/>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at  non-standard units of measurement do you know?</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Remember to use The Smartboard for the bar graph or Maths Notebook</w:t>
            </w:r>
          </w:p>
          <w:tbl>
            <w:tblPr>
              <w:tblW w:w="2256" w:type="dxa"/>
              <w:jc w:val="left"/>
              <w:tblInd w:w="0" w:type="dxa"/>
              <w:tblLayout w:type="fixed"/>
              <w:tblCellMar>
                <w:top w:w="0" w:type="dxa"/>
                <w:left w:w="108" w:type="dxa"/>
                <w:bottom w:w="0" w:type="dxa"/>
                <w:right w:w="108" w:type="dxa"/>
              </w:tblCellMar>
            </w:tblPr>
            <w:tblGrid>
              <w:gridCol w:w="236"/>
              <w:gridCol w:w="349"/>
              <w:gridCol w:w="349"/>
              <w:gridCol w:w="262"/>
              <w:gridCol w:w="265"/>
              <w:gridCol w:w="265"/>
              <w:gridCol w:w="265"/>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7</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6</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53:00Z</dcterms:created>
  <dc:creator>NANDA</dc:creator>
  <dc:description/>
  <dc:language>en-US</dc:language>
  <cp:lastModifiedBy>claudia ayerbe</cp:lastModifiedBy>
  <dcterms:modified xsi:type="dcterms:W3CDTF">2014-03-31T14:55:00Z</dcterms:modified>
  <cp:revision>3</cp:revision>
  <dc:subject/>
  <dc:title/>
</cp:coreProperties>
</file>